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505384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564442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